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l tipo de gravamen o impositivo, también llamado porcentaje de IVA, se aplica sobre la base imponible, dando como resultado la cuota que se debe repercutir.</w:t>
      </w:r>
    </w:p>
    <w:p>
      <w:pPr>
        <w:pStyle w:val="NormalWeb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n la actualidad existen tres tipos de IVA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entury Gothic" w:ascii="Century Gothic" w:hAnsi="Century Gothic"/>
          <w:sz w:val="18"/>
          <w:szCs w:val="18"/>
        </w:rPr>
        <w:t xml:space="preserve">16% Tipo </w:t>
      </w:r>
      <w:r>
        <w:rPr>
          <w:rFonts w:cs="Century Gothic" w:ascii="Century Gothic" w:hAnsi="Century Gothic"/>
          <w:i/>
          <w:iCs/>
          <w:sz w:val="18"/>
          <w:szCs w:val="18"/>
        </w:rPr>
        <w:t>general</w:t>
      </w:r>
      <w:r>
        <w:rPr>
          <w:rFonts w:cs="Century Gothic" w:ascii="Century Gothic" w:hAnsi="Century Gothic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entury Gothic" w:ascii="Century Gothic" w:hAnsi="Century Gothic"/>
          <w:sz w:val="18"/>
          <w:szCs w:val="18"/>
        </w:rPr>
        <w:t xml:space="preserve">7% Tipo </w:t>
      </w:r>
      <w:r>
        <w:rPr>
          <w:rFonts w:cs="Century Gothic" w:ascii="Century Gothic" w:hAnsi="Century Gothic"/>
          <w:i/>
          <w:iCs/>
          <w:sz w:val="18"/>
          <w:szCs w:val="18"/>
        </w:rPr>
        <w:t>reducido</w:t>
      </w:r>
      <w:r>
        <w:rPr>
          <w:rFonts w:cs="Century Gothic" w:ascii="Century Gothic" w:hAnsi="Century Gothic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Century Gothic" w:ascii="Century Gothic" w:hAnsi="Century Gothic"/>
          <w:sz w:val="18"/>
          <w:szCs w:val="18"/>
        </w:rPr>
        <w:t xml:space="preserve">4% Tipo </w:t>
      </w:r>
      <w:r>
        <w:rPr>
          <w:rFonts w:cs="Century Gothic" w:ascii="Century Gothic" w:hAnsi="Century Gothic"/>
          <w:i/>
          <w:iCs/>
          <w:sz w:val="18"/>
          <w:szCs w:val="18"/>
        </w:rPr>
        <w:t>superreducido</w:t>
      </w:r>
      <w:r>
        <w:rPr>
          <w:rFonts w:cs="Century Gothic" w:ascii="Century Gothic" w:hAnsi="Century Gothic"/>
          <w:sz w:val="18"/>
          <w:szCs w:val="18"/>
        </w:rPr>
        <w:t xml:space="preserve">. </w:t>
      </w:r>
    </w:p>
    <w:p>
      <w:pPr>
        <w:pStyle w:val="NormalWeb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 aplica el tipo general a todas las operaciones que no estén incluidas en el reducido o superreducido.</w:t>
      </w:r>
    </w:p>
    <w:p>
      <w:pPr>
        <w:pStyle w:val="NormalWeb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ipo reducido 7%.</w:t>
      </w:r>
    </w:p>
    <w:p>
      <w:pPr>
        <w:pStyle w:val="NormalWeb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 aplica a las siguientes operacione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Entregas, adquisiciones intracomunitarias o importaciones de: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Sustancias y productos utilizados para la alimentación humana o animal (no se incluyen bebidas alcohólicas o tabaco, que tributan al 16%)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Animales, vegetales y otros productos utilizados en la obtención de los alimentos mencionados en el apartado anterior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Aguas para la alimentación humana, animal o para el riego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Productos utilizados en actividades agrícolas, ganaderas o forestales (fertilizantes, semillas, residuos orgánicos...)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Productos, material y equipo sanitario que sólo pueden dedicarse a suplir deficiencias físicas del hombre o animales (incluidas gafas graduadas, lentillas...)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Especialidades farmacéuticas para uso veterinario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Entregas de viviendas, garajes y anexos que se entreguen de forma conjunta con la vivienda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Flores, plantas vivas ornamentales y semillas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mportaciones y adquisiciones intracomunitarias de objetos de arte, antigüedades y objetos de colecció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Prestaciones de servicios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Transporte de viajeros y sus equipajes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Servicios de hostelería, balneario, restaurante y de suministro de comidas y bebidas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Servicio de limpieza de vías públicas, parques y jardines, recogida de basuras, limpieza de alcantarillado, desratización y tratamiento de aguas residuales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Entradas de teatros, cines, circos, conciertos, museos, parques zoológicos y espectáculos deportivos de carácter aficionado.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Exposiciones y ferias comerciales.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Servicios funerarios. </w:t>
      </w:r>
    </w:p>
    <w:p>
      <w:pPr>
        <w:pStyle w:val="NormalWeb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ipo superreducido 4%.</w:t>
      </w:r>
    </w:p>
    <w:p>
      <w:pPr>
        <w:pStyle w:val="NormalWeb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 aplica a las entregas, adquisiciones intracomunitarias, importaciones y prestaciones de servicios siguiente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Pan, harinas panificables y cereales para su elaboración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Leche, quesos, huevo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Frutas, verduras, hortalizas, legumbres y tubérculo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Libros, periódicos y revista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Medicamentos para uso humano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Coches, sillas de ruedas y prótesis para personas con minusvalía, así como sus servicios de reparación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Servicios de adaptación de autotáxis y turismos de minusválido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iviendas de protección oficial o de promoción pública, incluidos los garajes y anexos en ellos situados que se transmitan conjuntament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TIPOS 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8:30:00Z</dcterms:created>
  <dc:creator>Kiztina</dc:creator>
  <dc:description/>
  <cp:keywords/>
  <dc:language>en-US</dc:language>
  <cp:lastModifiedBy>Kiztina</cp:lastModifiedBy>
  <dcterms:modified xsi:type="dcterms:W3CDTF">2010-02-23T18:32:00Z</dcterms:modified>
  <cp:revision>1</cp:revision>
  <dc:subject/>
  <dc:title>El tipo de gravamen o impositivo, también llamado porcentaje de IVA, se aplica sobre la base imponible, dando como resultado la cuota que se debe repercutir</dc:title>
</cp:coreProperties>
</file>